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20</w:t>
      </w:r>
      <w:r>
        <w:rPr>
          <w:rFonts w:eastAsia="方正小标宋简体"/>
          <w:sz w:val="52"/>
          <w:szCs w:val="52"/>
          <w:lang w:val="en-US" w:eastAsia="zh-CN"/>
        </w:rPr>
        <w:t>24</w:t>
      </w:r>
      <w:r>
        <w:rPr>
          <w:rFonts w:eastAsia="方正小标宋简体"/>
          <w:sz w:val="52"/>
          <w:szCs w:val="52"/>
        </w:rPr>
        <w:t>年度财政预算项目评审报告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制作武清文旅资源推介视频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eastAsia="zh-CN"/>
        </w:rPr>
        <w:t>天津市武清区文化和旅游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eastAsia="zh-CN"/>
        </w:rPr>
        <w:t>天津市武清区文化和旅游局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left="12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24</w:t>
      </w:r>
      <w:r>
        <w:rPr>
          <w:rFonts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80"/>
        <w:jc w:val="center"/>
        <w:rPr>
          <w:rFonts w:eastAsia="黑体"/>
          <w:kern w:val="0"/>
          <w:sz w:val="24"/>
          <w:szCs w:val="32"/>
        </w:rPr>
      </w:pPr>
      <w:r>
        <w:rPr>
          <w:rFonts w:eastAsia="黑体"/>
          <w:kern w:val="0"/>
          <w:sz w:val="24"/>
          <w:szCs w:val="32"/>
        </w:rPr>
      </w:r>
    </w:p>
    <w:p>
      <w:pPr>
        <w:pStyle w:val="Normal"/>
        <w:spacing w:lineRule="exact" w:line="580"/>
        <w:jc w:val="center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spacing w:lineRule="exact" w:line="580"/>
        <w:jc w:val="center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spacing w:lineRule="exact" w:line="580"/>
        <w:jc w:val="center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eastAsia="黑体" w:ascii="黑体" w:hAnsi="黑体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  <w:lang w:val="en-US" w:eastAsia="zh-CN"/>
        </w:rPr>
        <w:t>制作武清文旅资源推介视频</w:t>
      </w:r>
      <w:r>
        <w:rPr>
          <w:rFonts w:ascii="黑体" w:hAnsi="黑体" w:cs="Times New Roman" w:eastAsia="黑体"/>
          <w:sz w:val="44"/>
          <w:szCs w:val="44"/>
        </w:rPr>
        <w:t>项目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预算评审报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实施必要性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制作武清文旅资源推介视频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实施周期（月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实施主体（末级预算单位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天津市武清区文化和旅游局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简介（不超过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字）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拍摄武清文化旅游宣传片，全方位展示全区生态、人文等资源优势，推动武清文化旅游发展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区委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+1+1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思路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项目绩效目标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量指标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制作武清文旅资源推介视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质量指标：正常开展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时效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活动如期进行率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=100%</w:t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社会效益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提升旅游宣传推广效果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  <w:tab/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济效益指标：服务地方旅游产业发展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服务对象满意度指标：活动参与者满意度≥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90%</w:t>
        <w:tab/>
        <w:tab/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四）项目绩效指标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量指标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制作武清文旅资源推介视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质量指标：正常开展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时效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活动如期进行率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=100%</w:t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社会效益指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：提升旅游宣传推广效果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ab/>
        <w:tab/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济效益指标：服务地方旅游产业发展</w:t>
      </w:r>
    </w:p>
    <w:p>
      <w:pPr>
        <w:pStyle w:val="Normal"/>
        <w:spacing w:lineRule="exact" w:line="600"/>
        <w:ind w:left="638" w:hanging="0"/>
        <w:rPr>
          <w:rFonts w:ascii="Times New Roman" w:hAnsi="Times New Roman" w:eastAsia="仿宋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服务对象满意度指标：活动参与者满意度≥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90%</w:t>
        <w:tab/>
        <w:tab/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方案可行性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项目实施计划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拟由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区文旅局</w:t>
      </w:r>
      <w:r>
        <w:rPr>
          <w:rFonts w:ascii="仿宋_GB2312;仿宋" w:hAnsi="仿宋_GB2312;仿宋" w:eastAsia="仿宋_GB2312;仿宋"/>
          <w:sz w:val="32"/>
          <w:szCs w:val="32"/>
        </w:rPr>
        <w:t>按照如下计划实施项目：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召开研究会议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是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实施政府采购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是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，完成制作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项目执行必备条件评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此项目不涉及</w:t>
      </w:r>
      <w:r>
        <w:rPr>
          <w:rFonts w:ascii="仿宋_GB2312;仿宋" w:hAnsi="仿宋_GB2312;仿宋" w:eastAsia="仿宋_GB2312;仿宋"/>
          <w:sz w:val="32"/>
          <w:szCs w:val="32"/>
        </w:rPr>
        <w:t>气候条件、地质条件、水文条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政策条件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共武清区委六届五次全会确定的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+1+1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思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评审条件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前，区文旅局已拟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项目方案和细化预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众条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社会大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项目执行风险评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策风险：受发展阶段不同的影响，可能出现以后需更新的情况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筹资合规性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是否涉及新增隐性债务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是否以政府购买服务名义违规融资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专项债券平衡方案（如涉及）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四）是否存在其他违规融资问题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资金规模合理性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项目总体投入测算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预算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tbl>
      <w:tblPr>
        <w:tblW w:w="97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865"/>
        <w:gridCol w:w="1920"/>
      </w:tblGrid>
      <w:tr>
        <w:trPr>
          <w:trHeight w:val="53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算（万元）</w:t>
            </w:r>
          </w:p>
        </w:tc>
      </w:tr>
      <w:tr>
        <w:trPr>
          <w:trHeight w:val="57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意策划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案策划、文稿、脚本及分镜撰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8</w:t>
            </w:r>
          </w:p>
        </w:tc>
      </w:tr>
      <w:tr>
        <w:trPr>
          <w:trHeight w:val="47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画面拍摄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租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2</w:t>
            </w:r>
          </w:p>
        </w:tc>
      </w:tr>
      <w:tr>
        <w:trPr>
          <w:trHeight w:val="62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费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费用。包括导演、摄影、灯光、模特等所有相关人员工费餐费等涉及费用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608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后期制作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设备使用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8</w:t>
            </w:r>
          </w:p>
        </w:tc>
      </w:tr>
      <w:tr>
        <w:trPr>
          <w:trHeight w:val="59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片头及动画制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9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费用。包括导演、剪辑、调色、配音、音乐制作等所有相关人员涉及费用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7</w:t>
            </w:r>
          </w:p>
        </w:tc>
      </w:tr>
      <w:tr>
        <w:trPr>
          <w:trHeight w:val="50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合计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</w:tbl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项目“现金流”测算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;仿宋" w:hAnsi="仿宋_GB2312;仿宋" w:eastAsia="仿宋_GB2312;仿宋"/>
          <w:sz w:val="32"/>
          <w:szCs w:val="32"/>
        </w:rPr>
        <w:t>项目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投入，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投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600" w:right="1780" w:gutter="0" w:header="851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eastAsia="黑体"/>
      <w:b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04:00Z</dcterms:created>
  <dc:creator>陈庆和</dc:creator>
  <dc:description/>
  <dc:language>en-US</dc:language>
  <cp:lastModifiedBy>孙小肉</cp:lastModifiedBy>
  <cp:lastPrinted>2021-08-04T06:28:00Z</cp:lastPrinted>
  <dcterms:modified xsi:type="dcterms:W3CDTF">2024-10-10T09:46:28Z</dcterms:modified>
  <cp:revision>10</cp:revision>
  <dc:subject/>
  <dc:title>关于推动我市政府向社会力量购买服务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6B440755042888D011AAA4C371BE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