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cz_ChNcz_Ch"Microsoft Chinaq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